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right="28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1743075" cy="177800"/>
                <wp:effectExtent l="29210" t="29210" r="28575" b="2184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17784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Worksheet: Section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5.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38pt;margin-top:9pt;width:137.2pt;height:1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Worksheet: Section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5.1</w:t>
                      </w:r>
                    </w:p>
                  </w:txbxContent>
                </v:textbox>
                <v:fill o:detectmouseclick="t" on="false"/>
                <v:stroke color="black" weight="5724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713105" cy="175260"/>
                <wp:effectExtent l="29210" t="28575" r="28575" b="450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17532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20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9pt;width:56.1pt;height:1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2005</w:t>
                      </w:r>
                    </w:p>
                  </w:txbxContent>
                </v:textbox>
                <v:fill o:detectmouseclick="t" on="false"/>
                <v:stroke color="black" weight="5724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0</wp:posOffset>
                </wp:positionH>
                <wp:positionV relativeFrom="paragraph">
                  <wp:posOffset>114300</wp:posOffset>
                </wp:positionV>
                <wp:extent cx="950595" cy="175260"/>
                <wp:effectExtent l="29845" t="28575" r="28575" b="450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17532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20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pt;margin-top:9pt;width:74.8pt;height:1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2005</w:t>
                      </w:r>
                    </w:p>
                  </w:txbxContent>
                </v:textbox>
                <v:fill o:detectmouseclick="t" on="false"/>
                <v:stroke color="black" weight="57240" dashstyle="longdash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8" w:right="288" w:hanging="0"/>
        <w:rPr>
          <w:b/>
          <w:b/>
        </w:rPr>
      </w:pPr>
      <w:r>
        <w:rPr>
          <w:b/>
        </w:rPr>
      </w:r>
    </w:p>
    <w:p>
      <w:pPr>
        <w:pStyle w:val="Normal"/>
        <w:ind w:left="288" w:right="288" w:hanging="0"/>
        <w:rPr>
          <w:b/>
          <w:b/>
        </w:rPr>
      </w:pPr>
      <w:r>
        <w:rPr>
          <w:b/>
        </w:rPr>
      </w:r>
    </w:p>
    <w:p>
      <w:pPr>
        <w:pStyle w:val="Normal"/>
        <w:ind w:right="288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288" w:right="288" w:hanging="0"/>
        <w:rPr/>
      </w:pPr>
      <w:r>
        <w:rPr>
          <w:b/>
        </w:rPr>
        <w:t>Our group members present today are 1.</w:t>
      </w:r>
      <w:r>
        <w:rPr>
          <w:u w:val="single"/>
        </w:rPr>
        <w:tab/>
        <w:tab/>
        <w:tab/>
        <w:tab/>
        <w:tab/>
      </w:r>
      <w:r>
        <w:rPr/>
        <w:t>2.</w:t>
      </w:r>
      <w:r>
        <w:rPr>
          <w:u w:val="single"/>
        </w:rPr>
        <w:tab/>
        <w:tab/>
        <w:tab/>
        <w:tab/>
      </w:r>
    </w:p>
    <w:p>
      <w:pPr>
        <w:pStyle w:val="Normal"/>
        <w:ind w:left="288" w:right="288" w:hanging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795</wp:posOffset>
                </wp:positionH>
                <wp:positionV relativeFrom="paragraph">
                  <wp:posOffset>5715</wp:posOffset>
                </wp:positionV>
                <wp:extent cx="3505835" cy="156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ive the definition of antiderivative of a function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f </w:t>
                            </w:r>
                            <w:r>
                              <w:rPr/>
                              <w:t>on an interval I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do we mean by the general antiderivative of a function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f   on </w:t>
                            </w:r>
                            <w:r>
                              <w:rPr/>
                              <w:t>an interval 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ate the First Theorem in section 5.1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ll in the blank: The most general antiderivative of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f(x), which is F(x) +C, </w:t>
                            </w:r>
                            <w:r>
                              <w:rPr/>
                              <w:t xml:space="preserve">for different values of C form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/>
                              <w:t xml:space="preserve"> whose graphs ar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05pt;height:123.4pt;mso-wrap-distance-left:9.05pt;mso-wrap-distance-right:9.05pt;mso-wrap-distance-top:0pt;mso-wrap-distance-bottom:0pt;margin-top:0.45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ive the definition of antiderivative of a function </w:t>
                      </w:r>
                      <w:r>
                        <w:rPr>
                          <w:i/>
                          <w:iCs/>
                        </w:rPr>
                        <w:t xml:space="preserve">f </w:t>
                      </w:r>
                      <w:r>
                        <w:rPr/>
                        <w:t>on an interval I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do we mean by the general antiderivative of a function  </w:t>
                      </w:r>
                      <w:r>
                        <w:rPr>
                          <w:i/>
                          <w:iCs/>
                        </w:rPr>
                        <w:t xml:space="preserve">f   on </w:t>
                      </w:r>
                      <w:r>
                        <w:rPr/>
                        <w:t>an interval 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ate the First Theorem in section 5.1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ll in the blank: The most general antiderivative of   </w:t>
                      </w:r>
                      <w:r>
                        <w:rPr>
                          <w:i/>
                          <w:iCs/>
                        </w:rPr>
                        <w:t xml:space="preserve">f(x), which is F(x) +C, </w:t>
                      </w:r>
                      <w:r>
                        <w:rPr/>
                        <w:t xml:space="preserve">for different values of C form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/>
                        <w:t xml:space="preserve"> whose graphs are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28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8" w:right="28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8" w:right="28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8" w:right="28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88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288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left="288" w:right="28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" w:right="28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360" w:leader="none"/>
        </w:tabs>
        <w:ind w:left="288" w:right="288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720</wp:posOffset>
                </wp:positionH>
                <wp:positionV relativeFrom="paragraph">
                  <wp:posOffset>96520</wp:posOffset>
                </wp:positionV>
                <wp:extent cx="3333115" cy="3016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240" cy="30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6pt;margin-top:7.6pt;width:262.4pt;height:2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ab/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80010</wp:posOffset>
                </wp:positionV>
                <wp:extent cx="3583305" cy="1186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1861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Fill in the corresponding antidifferentiation formulas where 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b/>
                                <w:bCs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tbl>
                            <w:tblPr>
                              <w:tblW w:w="1036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8"/>
                              <w:gridCol w:w="2760"/>
                              <w:gridCol w:w="240"/>
                              <w:gridCol w:w="2400"/>
                              <w:gridCol w:w="2574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tiderivative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tideriv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ec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</m:sSup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≠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e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a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e>
                                          </m:rad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.15pt;height:93.4pt;mso-wrap-distance-left:9.05pt;mso-wrap-distance-right:9.05pt;mso-wrap-distance-top:0pt;mso-wrap-distance-bottom:0pt;margin-top:6.3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Fill in the corresponding antidifferentiation formulas where </w:t>
                      </w:r>
                      <w:r>
                        <w:rPr>
                          <w:b/>
                          <w:bCs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b/>
                          <w:bCs/>
                        </w:rPr>
                        <w:t xml:space="preserve"> and </w:t>
                      </w:r>
                      <w:r>
                        <w:rPr>
                          <w:b/>
                          <w:bCs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b/>
                          <w:bCs/>
                        </w:rPr>
                        <w:t>.</w:t>
                      </w:r>
                    </w:p>
                    <w:tbl>
                      <w:tblPr>
                        <w:tblW w:w="1036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8"/>
                        <w:gridCol w:w="2760"/>
                        <w:gridCol w:w="240"/>
                        <w:gridCol w:w="2400"/>
                        <w:gridCol w:w="2574"/>
                      </w:tblGrid>
                      <w:tr>
                        <w:trPr>
                          <w:trHeight w:val="56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tiderivative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tiderivative</w:t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ec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e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a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rad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545</wp:posOffset>
                </wp:positionH>
                <wp:positionV relativeFrom="paragraph">
                  <wp:posOffset>121920</wp:posOffset>
                </wp:positionV>
                <wp:extent cx="3583305" cy="11715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1715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ll in the blanks:.</w:t>
                            </w:r>
                          </w:p>
                          <w:tbl>
                            <w:tblPr>
                              <w:tblW w:w="1057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8"/>
                              <w:gridCol w:w="270"/>
                              <w:gridCol w:w="5250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oMath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=     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ec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nary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</m:t>
                                      </m:r>
                                      <m:bar>
                                        <m:barPr>
                                          <m:pos m:val="bot"/>
                                        </m:bar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                                      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oMath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=                                               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≠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oMath>
                                  <w:r>
                                    <w:rPr/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nary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</m:t>
                                      </m:r>
                                      <m:bar>
                                        <m:barPr>
                                          <m:pos m:val="bot"/>
                                        </m:bar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                                      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den>
                                          </m:f>
                                        </m:e>
                                      </m:nary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</m:t>
                                      </m:r>
                                      <m:bar>
                                        <m:barPr>
                                          <m:pos m:val="bot"/>
                                        </m:bar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                                      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ec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nary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a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</m:t>
                                      </m:r>
                                      <m:bar>
                                        <m:barPr>
                                          <m:pos m:val="bot"/>
                                        </m:bar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                                      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sup>
                                          </m:sSup>
                                        </m:e>
                                      </m:nary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</m:t>
                                      </m:r>
                                      <m:bar>
                                        <m:barPr>
                                          <m:pos m:val="bot"/>
                                        </m:bar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                                      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ad>
                                                <m:radPr>
                                                  <m:degHide m:val="1"/>
                                                </m:radPr>
                                                <m:deg/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sSup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e>
                                                    <m:sup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2</m:t>
                                                      </m:r>
                                                    </m:sup>
                                                  </m:sSup>
                                                </m:e>
                                              </m:rad>
                                            </m:den>
                                          </m:f>
                                        </m:e>
                                      </m:nary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bar>
                                        <m:barPr>
                                          <m:pos m:val="bot"/>
                                        </m:bar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                                        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nary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</m:t>
                                      </m:r>
                                      <m:bar>
                                        <m:barPr>
                                          <m:pos m:val="bot"/>
                                        </m:bar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                                      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sc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nary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</m:t>
                                      </m:r>
                                      <m:bar>
                                        <m:barPr>
                                          <m:pos m:val="bot"/>
                                        </m:bar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                                      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.15pt;height:92.25pt;mso-wrap-distance-left:9.05pt;mso-wrap-distance-right:9.05pt;mso-wrap-distance-top:0pt;mso-wrap-distance-bottom:0pt;margin-top:9.6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ll in the blanks:.</w:t>
                      </w:r>
                    </w:p>
                    <w:tbl>
                      <w:tblPr>
                        <w:tblW w:w="1057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8"/>
                        <w:gridCol w:w="270"/>
                        <w:gridCol w:w="5250"/>
                      </w:tblGrid>
                      <w:tr>
                        <w:trPr>
                          <w:trHeight w:val="56" w:hRule="atLeast"/>
                        </w:trPr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     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ec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nary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</m:t>
                                </m:r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                                  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</m:e>
                              </m:nary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                                      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≠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nary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</m:t>
                                </m:r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                                  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</m:e>
                                </m:nary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</m:t>
                                </m:r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                                  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e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nary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a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</m:t>
                                </m:r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                                  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</m:t>
                                </m:r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                                  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e>
                                        </m:rad>
                                      </m:den>
                                    </m:f>
                                  </m:e>
                                </m:nary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                                    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nary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</m:t>
                                </m:r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                                  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sc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nary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</m:t>
                                </m:r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                                  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79311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3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pt;margin-top:3.6pt;width:62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84475</wp:posOffset>
                </wp:positionH>
                <wp:positionV relativeFrom="paragraph">
                  <wp:posOffset>161290</wp:posOffset>
                </wp:positionV>
                <wp:extent cx="1508760" cy="52952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529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tegrals (Antiderivativ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pt;height:416.95pt;mso-wrap-distance-left:9.05pt;mso-wrap-distance-right:9.05pt;mso-wrap-distance-top:0pt;mso-wrap-distance-bottom:0pt;margin-top:12.7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tegrals (Antiderivativ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288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98145</wp:posOffset>
            </wp:positionH>
            <wp:positionV relativeFrom="paragraph">
              <wp:posOffset>-22860</wp:posOffset>
            </wp:positionV>
            <wp:extent cx="1270635" cy="3132455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31324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84775</wp:posOffset>
                </wp:positionH>
                <wp:positionV relativeFrom="paragraph">
                  <wp:posOffset>1270</wp:posOffset>
                </wp:positionV>
                <wp:extent cx="939800" cy="13925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392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109.65pt;mso-wrap-distance-left:9.05pt;mso-wrap-distance-right:9.05pt;mso-wrap-distance-top:0pt;mso-wrap-distance-bottom:0pt;margin-top:0.1pt;mso-position-vertical-relative:text;margin-left:40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288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</wp:posOffset>
                </wp:positionH>
                <wp:positionV relativeFrom="paragraph">
                  <wp:posOffset>91440</wp:posOffset>
                </wp:positionV>
                <wp:extent cx="2477135" cy="508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77520" cy="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1pt;margin-top:7.2pt;width:195.05pt;height:0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98145</wp:posOffset>
            </wp:positionH>
            <wp:positionV relativeFrom="paragraph">
              <wp:posOffset>4867275</wp:posOffset>
            </wp:positionV>
            <wp:extent cx="1280160" cy="1315085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3150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195</wp:posOffset>
                </wp:positionH>
                <wp:positionV relativeFrom="paragraph">
                  <wp:posOffset>329565</wp:posOffset>
                </wp:positionV>
                <wp:extent cx="2477135" cy="5080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77520" cy="57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85pt;margin-top:25.95pt;width:195.05pt;height:0.3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</wp:posOffset>
                </wp:positionH>
                <wp:positionV relativeFrom="paragraph">
                  <wp:posOffset>3939540</wp:posOffset>
                </wp:positionV>
                <wp:extent cx="2477135" cy="5080"/>
                <wp:effectExtent l="635" t="14605" r="6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77160" cy="5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310.2pt;width:195pt;height:0.3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6720</wp:posOffset>
                </wp:positionH>
                <wp:positionV relativeFrom="paragraph">
                  <wp:posOffset>4406265</wp:posOffset>
                </wp:positionV>
                <wp:extent cx="2477135" cy="5080"/>
                <wp:effectExtent l="635" t="14605" r="63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77520" cy="5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6pt;margin-top:346.95pt;width:195.05pt;height:0.3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6245</wp:posOffset>
                </wp:positionH>
                <wp:positionV relativeFrom="paragraph">
                  <wp:posOffset>4859655</wp:posOffset>
                </wp:positionV>
                <wp:extent cx="2477135" cy="5080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77520" cy="5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35pt;margin-top:382.65pt;width:195.05pt;height:0.3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8145</wp:posOffset>
                </wp:positionH>
                <wp:positionV relativeFrom="paragraph">
                  <wp:posOffset>2053590</wp:posOffset>
                </wp:positionV>
                <wp:extent cx="2477135" cy="5080"/>
                <wp:effectExtent l="635" t="14605" r="63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77520" cy="57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35pt;margin-top:161.7pt;width:195.05pt;height:0.3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7195</wp:posOffset>
                </wp:positionH>
                <wp:positionV relativeFrom="paragraph">
                  <wp:posOffset>2463165</wp:posOffset>
                </wp:positionV>
                <wp:extent cx="2477135" cy="5080"/>
                <wp:effectExtent l="635" t="14605" r="63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77520" cy="5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85pt;margin-top:193.95pt;width:195.05pt;height:0.3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7195</wp:posOffset>
                </wp:positionH>
                <wp:positionV relativeFrom="paragraph">
                  <wp:posOffset>2891790</wp:posOffset>
                </wp:positionV>
                <wp:extent cx="2477135" cy="5080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77520" cy="5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85pt;margin-top:227.7pt;width:195.05pt;height:0.3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6720</wp:posOffset>
                </wp:positionH>
                <wp:positionV relativeFrom="paragraph">
                  <wp:posOffset>3406140</wp:posOffset>
                </wp:positionV>
                <wp:extent cx="2477135" cy="5080"/>
                <wp:effectExtent l="635" t="14605" r="63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77520" cy="5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6pt;margin-top:268.2pt;width:195.05pt;height:0.3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6720</wp:posOffset>
                </wp:positionH>
                <wp:positionV relativeFrom="paragraph">
                  <wp:posOffset>758190</wp:posOffset>
                </wp:positionV>
                <wp:extent cx="2477135" cy="5080"/>
                <wp:effectExtent l="635" t="14605" r="63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77520" cy="5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6pt;margin-top:59.7pt;width:195.05pt;height:0.3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7195</wp:posOffset>
                </wp:positionH>
                <wp:positionV relativeFrom="paragraph">
                  <wp:posOffset>1148715</wp:posOffset>
                </wp:positionV>
                <wp:extent cx="2477135" cy="5080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77520" cy="5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85pt;margin-top:90.45pt;width:195.05pt;height:0.3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7670</wp:posOffset>
                </wp:positionH>
                <wp:positionV relativeFrom="paragraph">
                  <wp:posOffset>1615440</wp:posOffset>
                </wp:positionV>
                <wp:extent cx="2477135" cy="5080"/>
                <wp:effectExtent l="635" t="14605" r="63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77520" cy="5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1pt;margin-top:127.2pt;width:195.05pt;height:0.3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8145</wp:posOffset>
                </wp:positionH>
                <wp:positionV relativeFrom="paragraph">
                  <wp:posOffset>6425565</wp:posOffset>
                </wp:positionV>
                <wp:extent cx="2477135" cy="5080"/>
                <wp:effectExtent l="635" t="14605" r="63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77520" cy="5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35pt;margin-top:505.95pt;width:195.05pt;height:0.3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6245</wp:posOffset>
                </wp:positionH>
                <wp:positionV relativeFrom="paragraph">
                  <wp:posOffset>5996940</wp:posOffset>
                </wp:positionV>
                <wp:extent cx="2477135" cy="5080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77520" cy="5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35pt;margin-top:472.2pt;width:195.05pt;height:0.3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145</wp:posOffset>
                </wp:positionH>
                <wp:positionV relativeFrom="paragraph">
                  <wp:posOffset>5501640</wp:posOffset>
                </wp:positionV>
                <wp:extent cx="2477135" cy="5080"/>
                <wp:effectExtent l="635" t="14605" r="63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77520" cy="5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35pt;margin-top:433.2pt;width:195.05pt;height:0.3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8145</wp:posOffset>
                </wp:positionH>
                <wp:positionV relativeFrom="paragraph">
                  <wp:posOffset>6844665</wp:posOffset>
                </wp:positionV>
                <wp:extent cx="2477135" cy="5080"/>
                <wp:effectExtent l="635" t="14605" r="63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77520" cy="5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35pt;margin-top:538.95pt;width:195.05pt;height:0.3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03825</wp:posOffset>
                </wp:positionH>
                <wp:positionV relativeFrom="paragraph">
                  <wp:posOffset>1830070</wp:posOffset>
                </wp:positionV>
                <wp:extent cx="939800" cy="139255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392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109.65pt;mso-wrap-distance-left:9.05pt;mso-wrap-distance-right:9.05pt;mso-wrap-distance-top:0pt;mso-wrap-distance-bottom:0pt;margin-top:144.1pt;mso-position-vertical-relative:text;margin-left:40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94300</wp:posOffset>
                </wp:positionH>
                <wp:positionV relativeFrom="paragraph">
                  <wp:posOffset>4683760</wp:posOffset>
                </wp:positionV>
                <wp:extent cx="939800" cy="139255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392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109.65pt;mso-wrap-distance-left:9.05pt;mso-wrap-distance-right:9.05pt;mso-wrap-distance-top:0pt;mso-wrap-distance-bottom:0pt;margin-top:368.8pt;mso-position-vertical-relative:text;margin-left:40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8:06:00Z</dcterms:created>
  <dc:creator>Hashim Saber</dc:creator>
  <dc:description/>
  <cp:keywords/>
  <dc:language>en-US</dc:language>
  <cp:lastModifiedBy>Hashim Saber</cp:lastModifiedBy>
  <cp:lastPrinted>2018-11-08T12:55:00Z</cp:lastPrinted>
  <dcterms:modified xsi:type="dcterms:W3CDTF">2018-11-08T18:06:00Z</dcterms:modified>
  <cp:revision>2</cp:revision>
  <dc:subject/>
  <dc:title/>
</cp:coreProperties>
</file>